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didn't think that I needed to create a text file for this:</w:t>
      </w:r>
    </w:p>
    <w:p>
      <w:pPr>
        <w:pStyle w:val="TextBody"/>
        <w:numPr>
          <w:ilvl w:val="0"/>
          <w:numId w:val="1"/>
        </w:numPr>
        <w:rPr/>
      </w:pPr>
      <w:r>
        <w:rPr/>
        <w:t>What is the purpose of putting the wetlands part when there are few pollutants that will be removed from the pond water?</w:t>
        <w:br/>
        <w:t xml:space="preserve">    -If there was no wetlands section, then the water would be a bit more contaminated, but there would not be any significant problems because of it. </w:t>
        <w:br/>
        <w:t>2. How long would it take for the aquatic system to dry out without oercipitation?</w:t>
        <w:br/>
        <w:t>    -If the level of water is measured at the beginning of a week and at the end of the week with no precipitation in that week, then there could be an average time calculated that could apporoximate how long it would take for the system to be without water.</w:t>
        <w:br/>
        <w:t>3. Since worms can be a part of the terrestrial system, is there any need for a decomposition section?</w:t>
        <w:br/>
        <w:t xml:space="preserve">    -If the terrestrial and decomposition systems were combined, then there would be no changes to the biosphere. </w:t>
        <w:br/>
        <w:t> </w:t>
      </w:r>
    </w:p>
    <w:p>
      <w:pPr>
        <w:pStyle w:val="Normal"/>
        <w:numPr>
          <w:ilvl w:val="0"/>
          <w:numId w:val="1"/>
        </w:numPr>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21:13Z</dcterms:created>
  <dc:creator/>
  <dc:description/>
  <dc:language>en-US</dc:language>
  <cp:lastModifiedBy/>
  <cp:revision>0</cp:revision>
  <dc:subject/>
  <dc:title/>
</cp:coreProperties>
</file>